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40"/>
        <w:jc w:val="left"/>
        <w:rPr>
          <w:rFonts w:ascii="宋体;SimSun" w:hAnsi="宋体;SimSun" w:cs="宋体;SimSun"/>
          <w:b/>
          <w:b/>
          <w:bCs/>
          <w:sz w:val="32"/>
        </w:rPr>
      </w:pPr>
      <w:r>
        <w:rPr>
          <w:rFonts w:ascii="宋体;SimSun" w:hAnsi="宋体;SimSun" w:cs="宋体;SimSun"/>
          <w:b/>
          <w:bCs/>
          <w:sz w:val="24"/>
        </w:rPr>
        <w:t>附件</w:t>
      </w:r>
      <w:r>
        <w:rPr>
          <w:rFonts w:cs="宋体;SimSun" w:ascii="宋体;SimSun" w:hAnsi="宋体;SimSun"/>
          <w:b/>
          <w:bCs/>
          <w:sz w:val="24"/>
        </w:rPr>
        <w:t>4</w:t>
      </w:r>
      <w:r>
        <w:rPr>
          <w:rFonts w:ascii="宋体;SimSun" w:hAnsi="宋体;SimSun" w:cs="宋体;SimSun"/>
          <w:b/>
          <w:bCs/>
          <w:sz w:val="24"/>
        </w:rPr>
        <w:t>：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教研室教学进度检查记录表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ind w:firstLine="241"/>
        <w:rPr/>
      </w:pPr>
      <w:r>
        <w:rPr>
          <w:rFonts w:ascii="宋体;SimSun" w:hAnsi="宋体;SimSun" w:cs="宋体;SimSun"/>
          <w:b/>
          <w:sz w:val="24"/>
        </w:rPr>
        <w:t>学院：                          教研室名称：              教研室主任签字：</w:t>
      </w:r>
    </w:p>
    <w:tbl>
      <w:tblPr>
        <w:tblW w:w="1332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228"/>
        <w:gridCol w:w="2272"/>
        <w:gridCol w:w="2316"/>
        <w:gridCol w:w="2441"/>
        <w:gridCol w:w="1903"/>
      </w:tblGrid>
      <w:tr>
        <w:trPr>
          <w:trHeight w:val="63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0" w:hanging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专业及班级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0" w:hanging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课程名称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0" w:hanging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检查日期及周次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0" w:hanging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计划进度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0" w:hanging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实际进度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0" w:hanging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是否符合</w:t>
            </w:r>
          </w:p>
        </w:tc>
      </w:tr>
      <w:tr>
        <w:trPr>
          <w:trHeight w:val="63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21" w:hanging="321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21" w:hanging="321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21" w:hanging="321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21" w:hanging="321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21" w:hanging="321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21" w:hanging="321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</w:tr>
      <w:tr>
        <w:trPr>
          <w:trHeight w:val="63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21" w:hanging="321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21" w:hanging="321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21" w:hanging="321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21" w:hanging="321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21" w:hanging="321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21" w:hanging="321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</w:tr>
      <w:tr>
        <w:trPr>
          <w:trHeight w:val="63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21" w:hanging="321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21" w:hanging="321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21" w:hanging="321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21" w:hanging="321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21" w:hanging="321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21" w:hanging="321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</w:tr>
      <w:tr>
        <w:trPr>
          <w:trHeight w:val="63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21" w:hanging="321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21" w:hanging="321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21" w:hanging="321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21" w:hanging="321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21" w:hanging="321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21" w:hanging="321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</w:tr>
      <w:tr>
        <w:trPr>
          <w:trHeight w:val="63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21" w:hanging="321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21" w:hanging="321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21" w:hanging="321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21" w:hanging="321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21" w:hanging="321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21" w:hanging="321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</w:tr>
      <w:tr>
        <w:trPr>
          <w:trHeight w:val="63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21" w:hanging="321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21" w:hanging="321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21" w:hanging="321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21" w:hanging="321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21" w:hanging="321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21" w:hanging="321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</w:tr>
      <w:tr>
        <w:trPr>
          <w:trHeight w:val="63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21" w:hanging="321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21" w:hanging="321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21" w:hanging="321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21" w:hanging="321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21" w:hanging="321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21" w:hanging="321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</w:tr>
      <w:tr>
        <w:trPr>
          <w:trHeight w:val="63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21" w:hanging="321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21" w:hanging="321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21" w:hanging="321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21" w:hanging="321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21" w:hanging="321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21" w:hanging="321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</w:tr>
      <w:tr>
        <w:trPr>
          <w:trHeight w:val="63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21" w:hanging="321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21" w:hanging="321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21" w:hanging="321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21" w:hanging="321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21" w:hanging="321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21" w:hanging="321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  <w:b/>
        </w:rPr>
        <w:t>注：计划进度是指教学进度表规定进度；实际进度是指检查时实际上课进度；计划进度和实际进度须填写具体章节及名称。</w:t>
      </w:r>
    </w:p>
    <w:sectPr>
      <w:type w:val="nextPage"/>
      <w:pgSz w:orient="landscape" w:w="16838" w:h="11906"/>
      <w:pgMar w:left="1440" w:right="1440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08:41:00Z</dcterms:created>
  <dc:creator>sh</dc:creator>
  <dc:description/>
  <cp:keywords/>
  <dc:language>en-US</dc:language>
  <cp:lastModifiedBy>Lenovo</cp:lastModifiedBy>
  <dcterms:modified xsi:type="dcterms:W3CDTF">2020-10-19T03:01:00Z</dcterms:modified>
  <cp:revision>7</cp:revision>
  <dc:subject/>
  <dc:title>教研室教学进度检查记录表</dc:title>
</cp:coreProperties>
</file>