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 w:before="0" w:after="156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国家助学金学生名单申报表</w:t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720"/>
        <w:gridCol w:w="540"/>
        <w:gridCol w:w="1260"/>
        <w:gridCol w:w="1440"/>
        <w:gridCol w:w="5400"/>
        <w:gridCol w:w="540"/>
        <w:gridCol w:w="2880"/>
        <w:gridCol w:w="900"/>
        <w:gridCol w:w="698"/>
      </w:tblGrid>
      <w:tr>
        <w:trPr>
          <w:trHeight w:val="830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  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历次综合测评名次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所获奖励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户籍性质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Cs w:val="21"/>
              </w:rPr>
              <w:t>家庭基本情况（收入来源，是否单亲，父母健康状况，是否多子女，是否申请勤工助学，学费情况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家庭人均月收入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系部推荐名次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0:00Z</dcterms:created>
  <dc:creator>Gao Xin</dc:creator>
  <dc:description/>
  <cp:keywords/>
  <dc:language>en-US</dc:language>
  <cp:lastModifiedBy>Gao Xin</cp:lastModifiedBy>
  <dcterms:modified xsi:type="dcterms:W3CDTF">2008-10-10T01:11:00Z</dcterms:modified>
  <cp:revision>3</cp:revision>
  <dc:subject/>
  <dc:title>普通高校国家助学金学生名单申报表</dc:title>
</cp:coreProperties>
</file>