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我院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届毕业生毕业前补考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系部及教学班级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根据我院教学工作安排，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届毕业生毕业前补考时间定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日进行，现将相关注意事项通知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考试具体安排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请毕业生仔细核实毕业前补考的名单，确定是否需要参加考试，有异议者请于考试前到各系教学秘书处查询，切勿耽误考试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考生须持身份证和学生证参加考试，证件不全的考生请于考试前到相关部门补办证件，或者携带一寸照片到学籍科开具学籍证明，证件不齐备者将不允许参加考试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考生须严格遵守考场纪律，服从监考教师的管理，扰乱考场秩序者，监考教师应立即制止并作出相应处理，直至将其逐出考场；作弊和协同作弊者，一经发现将根据作弊情节严肃处理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请相关教学单位接到通知后，及时将考试信息通知到学生，做好通知记录，保证所有考生均能按时参加，因个人原因未能按时参加考试，耽误正常毕业者，责任由考生自负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  2013</w:t>
      </w:r>
      <w:r>
        <w:rPr>
          <w:rFonts w:ascii="宋体;SimSun" w:hAnsi="宋体;SimSun" w:cs="宋体;SimSun"/>
          <w:sz w:val="28"/>
          <w:szCs w:val="28"/>
        </w:rPr>
        <w:t>届毕业生毕业前补考安排表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          </w:t>
      </w:r>
    </w:p>
    <w:p>
      <w:pPr>
        <w:pStyle w:val="Normal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</w:p>
    <w:p>
      <w:pPr>
        <w:pStyle w:val="Normal"/>
        <w:ind w:right="560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  </w:t>
      </w:r>
      <w:r>
        <w:rPr>
          <w:rFonts w:ascii="宋体;SimSun" w:hAnsi="宋体;SimSun" w:cs="宋体;SimSun"/>
          <w:sz w:val="30"/>
          <w:szCs w:val="30"/>
        </w:rPr>
        <w:t xml:space="preserve">教务处                              </w:t>
      </w:r>
    </w:p>
    <w:p>
      <w:pPr>
        <w:pStyle w:val="Normal"/>
        <w:ind w:right="450" w:hanging="0"/>
        <w:jc w:val="right"/>
        <w:rPr/>
      </w:pPr>
      <w:r>
        <w:rPr>
          <w:rFonts w:ascii="宋体;SimSun" w:hAnsi="宋体;SimSun" w:cs="宋体;SimSun"/>
          <w:sz w:val="30"/>
          <w:szCs w:val="30"/>
        </w:rPr>
        <w:t>二〇一三年五月三日</w:t>
      </w:r>
    </w:p>
    <w:sectPr>
      <w:type w:val="nextPage"/>
      <w:pgSz w:w="11906" w:h="16838"/>
      <w:pgMar w:left="1418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>FtpDown</dc:creator>
  <dc:description/>
  <cp:keywords/>
  <dc:language>en-US</dc:language>
  <cp:lastModifiedBy>虫虫难忘</cp:lastModifiedBy>
  <dcterms:modified xsi:type="dcterms:W3CDTF">2013-05-06T02:26:00Z</dcterms:modified>
  <cp:revision>4</cp:revision>
  <dc:subject/>
  <dc:title>关于我院2006级学生及2007级专科生毕业前补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