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Times New Roman" w:eastAsia="黑体;SimHei"/>
          <w:sz w:val="36"/>
          <w:szCs w:val="36"/>
        </w:rPr>
        <w:t>色彩基础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rFonts w:cs="Times New Roman"/>
          <w:sz w:val="24"/>
          <w:szCs w:val="24"/>
        </w:rPr>
        <w:t>色彩基础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课程性质：</w:t>
      </w:r>
      <w:r>
        <w:rPr>
          <w:rFonts w:cs="Times New Roman"/>
          <w:sz w:val="24"/>
          <w:szCs w:val="24"/>
        </w:rPr>
        <w:t>学科共同基础课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Color Basic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（教务处统一编号）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系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16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cs="Times New Roman" w:eastAsia="黑体;SimHei"/>
        </w:rPr>
        <w:t>课程主要内容</w:t>
      </w:r>
      <w:r>
        <w:rPr>
          <w:rFonts w:ascii="Times New Roman" w:hAnsi="Times New Roman" w:cs="Times New Roman"/>
        </w:rPr>
        <w:t>：</w:t>
      </w:r>
      <w:r>
        <w:rPr/>
        <w:t>色彩课是艺术设计专业的基础课程。要求学生</w:t>
      </w:r>
      <w:r>
        <w:rPr>
          <w:color w:val="333333"/>
        </w:rPr>
        <w:t>通过对色彩的学习，掌握色彩的基本理论知识，</w:t>
      </w:r>
      <w:r>
        <w:rPr/>
        <w:t>学会如何观察和认识色彩，如何在作品中组织和表现色彩。通过系统的色彩训练，提高对色彩的观察、分析和表现能力。培养学生对色彩感觉的敏锐性，使之能在熟练运用的基础上进行有意识的创作，为以后的深入学习打下坚实的基础。从基础训练的角度讲，色彩是造型基础的重要组成部分。是设计专业必修的一门课程。作为设计专业重要的设计语言，在各门专业设计课程中都显示了非常重要的作用。 通过对学生色彩能力的培养，</w:t>
      </w:r>
      <w:r>
        <w:rPr/>
        <w:t>达到艺术理论</w:t>
      </w:r>
      <w:r>
        <w:rPr/>
        <w:t>、</w:t>
      </w:r>
      <w:r>
        <w:rPr/>
        <w:t>技能</w:t>
      </w:r>
      <w:r>
        <w:rPr/>
        <w:t>、创新</w:t>
      </w:r>
      <w:r>
        <w:rPr/>
        <w:t>等方面的</w:t>
      </w:r>
      <w:r>
        <w:rPr/>
        <w:t>全面综合</w:t>
      </w:r>
      <w:r>
        <w:rPr/>
        <w:t>发展，以适应从事</w:t>
      </w:r>
      <w:r>
        <w:rPr/>
        <w:t>艺术设计工作</w:t>
      </w:r>
      <w:r>
        <w:rPr/>
        <w:t>的需要。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造型基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cs="Times New Roman"/>
          <w:sz w:val="24"/>
          <w:szCs w:val="24"/>
        </w:rPr>
        <w:t>第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学期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spacing w:lineRule="exact" w:line="480"/>
        <w:ind w:firstLine="7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翟勇编《水粉画》  安徽美术出版社  </w:t>
      </w:r>
      <w:r>
        <w:rPr>
          <w:rFonts w:cs="宋体;SimSun" w:ascii="宋体;SimSun" w:hAnsi="宋体;SimSun"/>
          <w:sz w:val="24"/>
        </w:rPr>
        <w:t>2007,8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480"/>
        <w:ind w:firstLine="77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传东，田玉良编《设计色彩学》（第一版），济南：山东美术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3:22:00Z</dcterms:created>
  <dc:creator>微软用户</dc:creator>
  <dc:description/>
  <cp:keywords/>
  <dc:language>en-US</dc:language>
  <cp:lastModifiedBy>Win7QJB</cp:lastModifiedBy>
  <dcterms:modified xsi:type="dcterms:W3CDTF">2018-09-14T08:15:00Z</dcterms:modified>
  <cp:revision>2</cp:revision>
  <dc:subject/>
  <dc:title>色彩基础课程简介</dc:title>
</cp:coreProperties>
</file>