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 w:val="44"/>
          <w:szCs w:val="44"/>
        </w:rPr>
        <w:t>山东财经大学东方学院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历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6425</wp:posOffset>
                </wp:positionH>
                <wp:positionV relativeFrom="paragraph">
                  <wp:posOffset>297180</wp:posOffset>
                </wp:positionV>
                <wp:extent cx="28384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3.4pt" to="371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685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23.4pt" to="566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635</wp:posOffset>
                </wp:positionH>
                <wp:positionV relativeFrom="paragraph">
                  <wp:posOffset>297180</wp:posOffset>
                </wp:positionV>
                <wp:extent cx="74295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23.4pt" to="488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金融学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系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会计学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班级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  <w:u w:val="single"/>
        </w:rPr>
        <w:t>班</w:t>
      </w:r>
      <w:r>
        <w:rPr>
          <w:sz w:val="32"/>
          <w:szCs w:val="32"/>
        </w:rPr>
        <w:tab/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3.4pt" to="371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297180</wp:posOffset>
                </wp:positionV>
                <wp:extent cx="10801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3.4pt" to="366.2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7885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23.4pt" to="566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635</wp:posOffset>
                </wp:positionH>
                <wp:positionV relativeFrom="paragraph">
                  <wp:posOffset>297180</wp:posOffset>
                </wp:positionV>
                <wp:extent cx="11525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23.4pt" to="700.7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3.4pt" to="237.7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主讲教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段光君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职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讲师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辅导教师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职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835</wp:posOffset>
                </wp:positionH>
                <wp:positionV relativeFrom="paragraph">
                  <wp:posOffset>297180</wp:posOffset>
                </wp:positionV>
                <wp:extent cx="10820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23.4pt" to="371.2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8785</wp:posOffset>
                </wp:positionH>
                <wp:positionV relativeFrom="paragraph">
                  <wp:posOffset>297180</wp:posOffset>
                </wp:positionV>
                <wp:extent cx="419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23.4pt" to="467.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3735</wp:posOffset>
                </wp:positionH>
                <wp:positionV relativeFrom="paragraph">
                  <wp:posOffset>297180</wp:posOffset>
                </wp:positionV>
                <wp:extent cx="4095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23.4pt" to="585.2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数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7</w:t>
      </w:r>
      <w:r>
        <w:rPr>
          <w:sz w:val="32"/>
          <w:szCs w:val="32"/>
        </w:rPr>
        <w:t>周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周学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3           </w:t>
      </w:r>
      <w:r>
        <w:rPr>
          <w:sz w:val="32"/>
          <w:szCs w:val="32"/>
        </w:rPr>
        <w:t>讲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51  </w:t>
      </w:r>
      <w:r>
        <w:rPr>
          <w:sz w:val="32"/>
          <w:szCs w:val="32"/>
        </w:rPr>
        <w:t>课时，实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0 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835</wp:posOffset>
                </wp:positionH>
                <wp:positionV relativeFrom="paragraph">
                  <wp:posOffset>297180</wp:posOffset>
                </wp:positionV>
                <wp:extent cx="81470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23.4pt" to="350.1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课时</w:t>
      </w:r>
    </w:p>
    <w:p>
      <w:pPr>
        <w:pStyle w:val="Normal"/>
        <w:ind w:firstLine="1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6425</wp:posOffset>
                </wp:positionH>
                <wp:positionV relativeFrom="paragraph">
                  <wp:posOffset>284480</wp:posOffset>
                </wp:positionV>
                <wp:extent cx="10801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2.4pt" to="232.7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8375</wp:posOffset>
                </wp:positionH>
                <wp:positionV relativeFrom="paragraph">
                  <wp:posOffset>351155</wp:posOffset>
                </wp:positionV>
                <wp:extent cx="28384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27.65pt" to="699.7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总课时数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51      </w:t>
      </w:r>
      <w:r>
        <w:rPr>
          <w:sz w:val="32"/>
          <w:szCs w:val="32"/>
        </w:rPr>
        <w:t>课时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采用教材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金融学》曹龙骐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785</wp:posOffset>
                </wp:positionH>
                <wp:positionV relativeFrom="paragraph">
                  <wp:posOffset>-495300</wp:posOffset>
                </wp:positionV>
                <wp:extent cx="12477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-39pt" to="232.75pt,-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6435</wp:posOffset>
                </wp:positionH>
                <wp:positionV relativeFrom="paragraph">
                  <wp:posOffset>316865</wp:posOffset>
                </wp:positionV>
                <wp:extent cx="1143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4.95pt" to="244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考核方式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闭卷</w:t>
      </w:r>
      <w:r>
        <w:rPr>
          <w:rFonts w:eastAsia="Times New Roman"/>
          <w:sz w:val="32"/>
          <w:szCs w:val="32"/>
        </w:rPr>
        <w:t xml:space="preserve">   </w:t>
      </w:r>
      <w:r>
        <w:rPr>
          <w:szCs w:val="21"/>
        </w:rPr>
        <w:t>（闭卷、开卷、论文、设计、操作、调研报告或其他）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/>
      </w:pPr>
      <w:r>
        <w:rPr>
          <w:sz w:val="32"/>
          <w:szCs w:val="32"/>
        </w:rPr>
        <w:t>制定时间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9 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90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198120</wp:posOffset>
                </wp:positionV>
                <wp:extent cx="2667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5.6pt" to="281.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20     2021 </w:t>
      </w:r>
      <w:r>
        <w:rPr>
          <w:sz w:val="32"/>
          <w:szCs w:val="32"/>
        </w:rPr>
        <w:t>学年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</w:rPr>
        <w:t xml:space="preserve">  </w:t>
      </w:r>
      <w:r>
        <w:rPr/>
        <w:t>学期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67"/>
        <w:gridCol w:w="3105"/>
        <w:gridCol w:w="4105"/>
        <w:gridCol w:w="1511"/>
        <w:gridCol w:w="2122"/>
        <w:gridCol w:w="1374"/>
      </w:tblGrid>
      <w:tr>
        <w:trPr>
          <w:trHeight w:val="122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13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3" w:hanging="0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3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开学第一课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思政教育；金融知识了解程度调查；本学期教学安排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思政教育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本学期教学方式的解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调查问卷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启发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的学习生活计划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学生分组</w:t>
            </w:r>
          </w:p>
        </w:tc>
      </w:tr>
      <w:tr>
        <w:trPr>
          <w:trHeight w:val="236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导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何为金融？何为金融学？；金融体系的构成；为什么要学习金融学；金融学研究的主要内容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何为金融？何为金融学？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难点：金融体系的构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说一说为什么要学习金融学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确定学生分组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5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与货币制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什么是货币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不同角度认识货币的概念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从货币形态、货币职能、货币层次角度认识货币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货币结构的经济意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启发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题讨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央行发行数字货币的意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黄金是货币还是货币材料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导论章节测验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讲解前侧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完成思维导图的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2.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849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1849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 </w:t>
            </w:r>
            <w:r>
              <w:rPr/>
              <w:t>货币与货币制度</w:t>
            </w:r>
          </w:p>
          <w:p>
            <w:pPr>
              <w:pStyle w:val="Normal"/>
              <w:rPr/>
            </w:pPr>
            <w:r>
              <w:rPr/>
              <w:t>2.2</w:t>
            </w:r>
            <w:r>
              <w:rPr/>
              <w:t xml:space="preserve"> </w:t>
            </w:r>
            <w:r>
              <w:rPr/>
              <w:t>货币制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货币制度的演变进程；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货币制度类型的演变；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难点：格雷欣法则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钱可以凭空产生吗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完成思维导图的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回复讨论</w:t>
            </w:r>
          </w:p>
        </w:tc>
      </w:tr>
      <w:tr>
        <w:trPr>
          <w:trHeight w:val="2413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 </w:t>
            </w:r>
            <w:r>
              <w:rPr/>
              <w:t>货币与货币制度</w:t>
            </w:r>
          </w:p>
          <w:p>
            <w:pPr>
              <w:pStyle w:val="Normal"/>
              <w:rPr/>
            </w:pPr>
            <w:r>
              <w:rPr/>
              <w:t>2.2</w:t>
            </w:r>
            <w:r>
              <w:rPr/>
              <w:t xml:space="preserve"> </w:t>
            </w:r>
            <w:r>
              <w:rPr/>
              <w:t>货币制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/>
            </w:pPr>
            <w:r>
              <w:rPr>
                <w:szCs w:val="21"/>
              </w:rPr>
              <w:t>主要内容：我国的货币制度；国际货币体系；课堂练习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布雷顿森林体系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特里芬难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从国际货币体系的演变看货币国际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本章测验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.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9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1 </w:t>
            </w:r>
            <w:r>
              <w:rPr>
                <w:szCs w:val="21"/>
              </w:rPr>
              <w:t>信用概述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信用的含义；信用的主要形式；信用工具的特征；典型的信用工具（原生金融工具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用的主要形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典型的信用工具（原生金融工具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题讨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从次贷危机看美国信用缺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完成思维导图的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提醒学生准备前沿分享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3.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75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175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1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信用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金融远期、金融期货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融远期的特点、金融期货的特征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金融期货的功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金融期货的套期保值原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举例解释金融期货的特征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以练代讲</w:t>
            </w:r>
          </w:p>
        </w:tc>
      </w:tr>
      <w:tr>
        <w:trPr>
          <w:trHeight w:val="216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信用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金融期权、金融互换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看涨期权和看跌期权的含义、特点、功能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金融互换原理分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期权交易双方损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例题的方式解释金融期权的损益、功能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以练代讲</w:t>
            </w:r>
          </w:p>
        </w:tc>
      </w:tr>
      <w:tr>
        <w:trPr>
          <w:trHeight w:val="216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 xml:space="preserve">3.3 </w:t>
            </w:r>
            <w:r>
              <w:rPr>
                <w:szCs w:val="21"/>
              </w:rPr>
              <w:t>利息和利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主要内容：单利和复利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单利与复利的计算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现值的意义与计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以练代讲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现值的应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197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3 </w:t>
            </w:r>
            <w:r>
              <w:rPr>
                <w:szCs w:val="21"/>
              </w:rPr>
              <w:t>利息和利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五种利率决定理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利率决定理论</w:t>
            </w:r>
          </w:p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难点：凯恩斯利率决定理论；可贷资金利率理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各利率决定理论的差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36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07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汇与汇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汇与外汇储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汇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主要内容：外汇和汇率的概念、外汇储备含义以及汇率的标价方法和计算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外汇与汇率的概念；汇率的标价方法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套算汇率的计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以练代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不同标价方法下，汇率升降与本币升贬值情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汇与汇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汇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汇率的标价方法和计算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汇率的标价方法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套算汇率的计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以练代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如何计算套算汇率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.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市场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5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市场概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5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市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金融市场的功能、货币市场及各个子市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市场的各类子市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不同货币市场的特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货币市场各子市场的特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5.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.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市场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资本市场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5.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其他金融市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资本市场及其子市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股票市场、债券市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股票的发行和流通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科创板与创业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阅读课外资源，了解股票市场改革</w:t>
            </w:r>
          </w:p>
        </w:tc>
      </w:tr>
      <w:tr>
        <w:trPr>
          <w:trHeight w:val="107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921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机构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机构概述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我国的金融机构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6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国际金融机构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金融机构的功能以及分类；我国金融机构类型；国际金融机构名称</w:t>
            </w:r>
          </w:p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重点：我国的金融机构；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我国金融机构的演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亚投行成立的意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亚投行相关新闻的分享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90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概述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7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的业务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：商业银行的产生、组织形式、主要业务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重点：商业银行的产生、发展和业务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商业银行的业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国商业银行改革历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7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经营管理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主要内容：商业银行经营管理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重点：商业银行经营管理的原则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巴塞尔协议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国有商业银行股份制改革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产生和发展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性质与职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/>
            </w:pPr>
            <w:r>
              <w:rPr>
                <w:szCs w:val="21"/>
              </w:rPr>
              <w:t>主要内容：中央银行的产生、发展、性质、职能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中央银行的性质与职能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中央银行的职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理解中央银行职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性质与职能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8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业务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中央银行的职能和中央银行的主要业务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中央银行的职能与业务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难点：中央银行的主要业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理解中央银行职能与业务之间的关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分享课外资料</w:t>
            </w:r>
          </w:p>
        </w:tc>
      </w:tr>
      <w:tr>
        <w:trPr>
          <w:trHeight w:val="249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的内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主要内容：货币需求的含义；影响货币需求的因素；西方货币需求理论发展脉络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需求的含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各货币需求理论发展脉络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影响货币需求的因素有哪些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68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理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需求的含义；影响货币需求的因素；西方货币需求理论的主要内容及发展脉络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需求的含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各货币需求理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凯恩斯与弗里德曼货币需求理论的内容与区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41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10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及其运行机制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通过一个例子介绍存款货币的创造过程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存款货币的创造过程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活期存款总额等于原始存款的倍数，该倍数就是存款乘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在不同的影响因素下，存款乘数的形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2637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10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决定机制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供给机制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供给机制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难点：货币供给的内生性与外生性问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货币供给受哪些因素的影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50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687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政策调控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的均衡与失衡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11.2</w:t>
            </w:r>
            <w:r>
              <w:rPr>
                <w:szCs w:val="21"/>
              </w:rPr>
              <w:t>货币政策目标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11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政策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的均衡与失衡；货币政策目标；三大货币政策工具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政策各层次目标；三大货币政策工具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创新型货币政策工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创新性货币政策工具的使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准备本学期所有的思维导图</w:t>
            </w:r>
          </w:p>
        </w:tc>
      </w:tr>
      <w:tr>
        <w:trPr>
          <w:trHeight w:val="142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Cs w:val="21"/>
              </w:rPr>
              <w:t>线上考试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：本学期所学知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</w:tr>
      <w:tr>
        <w:trPr>
          <w:trHeight w:val="2030" w:hRule="exac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推荐参考书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兹维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博迪、罗伯特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莫顿：《金融学》，中国人民大学出版社，</w:t>
            </w:r>
            <w:r>
              <w:rPr>
                <w:szCs w:val="21"/>
              </w:rPr>
              <w:t>2004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彭兴韵：《金融学原理》（第五版），格致出版社，</w:t>
            </w:r>
            <w:r>
              <w:rPr>
                <w:szCs w:val="21"/>
              </w:rPr>
              <w:t>2013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黄达：《金融学》（第三版）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货币银行学（第五版）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，中国人民大学出版社，</w:t>
            </w:r>
            <w:r>
              <w:rPr>
                <w:szCs w:val="21"/>
              </w:rPr>
              <w:t>2012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罗纳德</w:t>
            </w:r>
            <w:r>
              <w:rPr>
                <w:szCs w:val="21"/>
              </w:rPr>
              <w:t>W.</w:t>
            </w:r>
            <w:r>
              <w:rPr>
                <w:szCs w:val="21"/>
              </w:rPr>
              <w:t>梅利歇尔，埃德加</w:t>
            </w:r>
            <w:r>
              <w:rPr>
                <w:szCs w:val="21"/>
              </w:rPr>
              <w:t>A.</w:t>
            </w:r>
            <w:r>
              <w:rPr>
                <w:szCs w:val="21"/>
              </w:rPr>
              <w:t>诺顿：《金融学导论》（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版），机械工业出版社，</w:t>
            </w:r>
            <w:r>
              <w:rPr>
                <w:szCs w:val="21"/>
              </w:rPr>
              <w:t>2009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专业杂志与报刊，例如《金融研究》、《经济研究》、《财经研究》、《金融时报》、《中国证券报》、部分大学学报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部分网站，例如中国金融网、金融界、国研网等</w:t>
            </w:r>
          </w:p>
        </w:tc>
      </w:tr>
    </w:tbl>
    <w:p>
      <w:pPr>
        <w:pStyle w:val="Normal"/>
        <w:spacing w:lineRule="exact" w:line="440"/>
        <w:ind w:right="420" w:firstLine="210"/>
        <w:rPr>
          <w:szCs w:val="21"/>
        </w:rPr>
      </w:pPr>
      <w:r>
        <w:rPr>
          <w:szCs w:val="21"/>
        </w:rPr>
        <w:t>系主任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起光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教研室主任：于长振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任课教师：段光君</w:t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851" w:top="907" w:footer="0" w:bottom="85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right="420" w:firstLine="10395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>
          <w:trHeight w:val="7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35"/>
              <w:rPr/>
            </w:pPr>
            <w:r>
              <w:rPr>
                <w:szCs w:val="21"/>
              </w:rPr>
              <w:t>教学日历执行情况：</w:t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694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224155</wp:posOffset>
                      </wp:positionV>
                      <wp:extent cx="26289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pt,17.65pt" to="588.9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检查者</w:t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99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40"/>
        <w:ind w:firstLine="420"/>
        <w:rPr/>
      </w:pPr>
      <w:r>
        <w:rPr>
          <w:szCs w:val="21"/>
        </w:rPr>
        <w:t>附注：</w:t>
      </w:r>
      <w:r>
        <w:rPr>
          <w:szCs w:val="21"/>
        </w:rPr>
        <w:t>1</w:t>
      </w:r>
      <w:r>
        <w:rPr>
          <w:szCs w:val="21"/>
        </w:rPr>
        <w:t>．本教学日历一式三份，一份存教务处，一份存系（部），一份由主讲教师保存。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．授课方式，指讲授、讨论、操作等。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3</w:t>
      </w:r>
      <w:r>
        <w:rPr>
          <w:szCs w:val="21"/>
        </w:rPr>
        <w:t>．备忘，可以填写本次课的亮点和需要改进的地方，由主讲教师授课结束后填写。</w:t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0:36:00Z</dcterms:created>
  <dc:creator>番茄花园</dc:creator>
  <dc:description/>
  <cp:keywords/>
  <dc:language>en-US</dc:language>
  <cp:lastModifiedBy>duan jun</cp:lastModifiedBy>
  <dcterms:modified xsi:type="dcterms:W3CDTF">2020-10-21T03:11:00Z</dcterms:modified>
  <cp:revision>7</cp:revision>
  <dc:subject/>
  <dc:title>山东财政学院东方学院</dc:title>
</cp:coreProperties>
</file>