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8" w:leader="none"/>
        </w:tabs>
        <w:jc w:val="left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: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省级优秀学生</w:t>
      </w:r>
      <w:r>
        <w:rPr/>
        <w:t>申报表</w:t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840"/>
        <w:gridCol w:w="540"/>
        <w:gridCol w:w="2049"/>
        <w:gridCol w:w="1985"/>
        <w:gridCol w:w="8006"/>
      </w:tblGrid>
      <w:tr>
        <w:trPr>
          <w:trHeight w:val="83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历次综合测评名次</w:t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及所获奖励</w:t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省级优秀学生干部</w:t>
      </w:r>
      <w:r>
        <w:rPr/>
        <w:t>申报表</w:t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840"/>
        <w:gridCol w:w="540"/>
        <w:gridCol w:w="2049"/>
        <w:gridCol w:w="1985"/>
        <w:gridCol w:w="8006"/>
      </w:tblGrid>
      <w:tr>
        <w:trPr>
          <w:trHeight w:val="83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历次综合测评名次</w:t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及所获奖励</w:t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省级先进班集体</w:t>
      </w:r>
      <w:r>
        <w:rPr/>
        <w:t>申报表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7"/>
        <w:gridCol w:w="900"/>
        <w:gridCol w:w="1800"/>
        <w:gridCol w:w="8569"/>
      </w:tblGrid>
      <w:tr>
        <w:trPr>
          <w:trHeight w:val="8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 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人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系  部</w:t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事迹情况介绍</w:t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3:31:00Z</dcterms:created>
  <dc:creator>Gao Xin</dc:creator>
  <dc:description/>
  <cp:keywords/>
  <dc:language>en-US</dc:language>
  <cp:lastModifiedBy>番茄花园</cp:lastModifiedBy>
  <dcterms:modified xsi:type="dcterms:W3CDTF">2012-03-04T01:28:00Z</dcterms:modified>
  <cp:revision>90</cp:revision>
  <dc:subject/>
  <dc:title>普通高校国家奖学金学生名单申报表</dc:title>
</cp:coreProperties>
</file>